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4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722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145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175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362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93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36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622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057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763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457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219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800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