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91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4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63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47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41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70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63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96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0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25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9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07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6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175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99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039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61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