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697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875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79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541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859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385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727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335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2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05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19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04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850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098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22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