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086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26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261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31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930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015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620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982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952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922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081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3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046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