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460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529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46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301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138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30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464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860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990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062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66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09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122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504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087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174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570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