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41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281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950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83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881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316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8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38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18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755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320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31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92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797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66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