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448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26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592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057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913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139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993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76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836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928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325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460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569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