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794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44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07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3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28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52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79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63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15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2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40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68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7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84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69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9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13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