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594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853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710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536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245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434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759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902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258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989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062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577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708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953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687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