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9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21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4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020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617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55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5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222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36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187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53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39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61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