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669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153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306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477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071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148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534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431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8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365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354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782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53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458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34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982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997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