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6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32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34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236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37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18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79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65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21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311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188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42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73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98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97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