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494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448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951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591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690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4404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92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837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702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7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997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647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972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