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036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83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10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22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71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76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95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99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49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18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1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2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1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159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74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8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944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