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52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4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294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529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7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224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305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09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89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86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048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084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1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39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08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