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64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162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94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108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78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83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01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0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02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3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066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2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70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