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172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361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891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453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442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906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497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48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512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471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850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592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258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59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548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337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978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