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381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459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09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289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632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579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126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950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619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990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733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118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545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363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141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