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0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757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04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47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70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17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8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415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4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