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064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664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66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20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265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377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120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627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285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367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757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558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297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014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336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930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024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