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64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655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306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446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85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22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344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353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949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40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728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200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38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64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362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