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581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061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143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717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706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698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091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808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71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049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762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531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59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