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43898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77164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15638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20736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55100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4310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01397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64210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44744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75955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99441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3234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77447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82419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9384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95631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68492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