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86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419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093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612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649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508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83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257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303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026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094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217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62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419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536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