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3633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1989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8135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6395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7731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716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2472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9565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686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11902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78693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1083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68998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2219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49711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80774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7492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4409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00181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82017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34975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4225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65613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5557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2801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13336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48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9340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8845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9780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9080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18247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1956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45143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0456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3569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9531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66288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88199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