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37542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73469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73415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15718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211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9267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42444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22575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6844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2069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80399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7118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0805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04140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17106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9274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7557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9977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07583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48605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2034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329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6415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2454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6181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18015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70915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964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7030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61988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93481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5315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28489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133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62220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6431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8390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65603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1320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