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7095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52869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10431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76264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82754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53911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396138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48990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73505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39831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65799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934551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71609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446734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6750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436962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05688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57038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638743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23964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610619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33987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577464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49271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687830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29281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06447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523241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14696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860620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16662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66448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33113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260930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41077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10706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577134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98281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834871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