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55897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06569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48340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658348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4926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0457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4207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55429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83682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95593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55111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084521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24656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9229647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23305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6459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1325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910872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4093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3589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33368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32207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62156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27193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9754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9084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214302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6938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42053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95084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378112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221633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0156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90200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3774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8404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605144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84692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722820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