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2833214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1237157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7057358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