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6469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098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7149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